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0295242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25811017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83131051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3050215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